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IÁO TRÌNH THỰC HÀNH TIẾNG 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209"/>
        <w:gridCol w:w="4321"/>
        <w:gridCol w:w="360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C PHẦN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ÁO TRÌNH CHÍNH (TRÌNH ĐỘ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ÁCH THAM KHẢO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he 1 – Nói 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thstar 1 (Listening – Speaking)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ảng viên giới thiệu trong quá trình giảng dạy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ọc 1 – Viết 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thstar 1 (Reading – Writing)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ghe 2 - Nói 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thstar 2 (Listening – Speaking)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Đọc 2 - Viết 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thstar 2 (Reading – Writing)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ghe 3 - Nói 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thstar 3 (Listening – Speaking)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Đọc 3  Viết 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thstar 3 (Reading – Writing)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Nghe 4 - Nói 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thstar 4 (Listening – Speaking)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Đọc 4 - Viết 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thstar 4 (Reading – Writing)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he 5</w:t>
            </w:r>
          </w:p>
        </w:tc>
        <w:tc>
          <w:tcPr>
            <w:tcW w:w="4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eo học phần tự chọn và quy định rõ trong đề cương chi tiết học phần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ói 5</w:t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ọc 5</w:t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ết 5</w:t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4:24:00Z</dcterms:created>
  <dc:creator>Thay Tien</dc:creator>
  <dc:description/>
  <cp:keywords/>
  <dc:language>en-US</dc:language>
  <cp:lastModifiedBy>a b</cp:lastModifiedBy>
  <cp:lastPrinted>2016-12-09T11:45:00Z</cp:lastPrinted>
  <dcterms:modified xsi:type="dcterms:W3CDTF">2019-01-10T04:29:00Z</dcterms:modified>
  <cp:revision>3</cp:revision>
  <dc:subject/>
  <dc:title>GIÁO TRÌNH THỰC HÀNH TIẾNG DÙNG CHO KHÔNG CHÍNH QUY</dc:title>
</cp:coreProperties>
</file>